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656524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35455" cy="41713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-abdominal aorta is patent with triphasic waveforms. The distal abdominal aorta and bilateral common iliac arteries were not assessed, technically difficu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ilateral external iliac arteries are calcified but are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56524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calcified and is noted with &gt;75% stenosis at the distal segment an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small in calibre and is largely occluded with trickle flow noted from proximal to mid-segment, there is monophasic waveforms noted in the distal SF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but is patent with mono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calcified but are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calcified but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artery is noted with 50% stenosis an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small in calibre and is patent for ~8cm and becomes occluded with flow reconstitute at the mid segment and with very damped monophasic waveforms noted in the distal SF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but is patent with mono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calcified but are patent with damped mono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e: This is a difficult scan due to arteries are small in calibre, calcified and with low velocitie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nophasic waveforms noted in the bilateral EIA suggest proximal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&gt;75% distal C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Largely occluded prox to mid SFA with trickle flow noted/small in calibre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50% P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SFA patent for ~8cm then becomes occluded, flow reconstitute in the mid SF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4:25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0:00Z</dcterms:modified>
  <cp:revision>5</cp:revision>
  <dc:subject/>
  <dc:title>NAME:</dc:title>
</cp:coreProperties>
</file>